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Firma informatyczna negocjuje kontrakt na opracowanie systemu dla banku. Zaznaczyć wszystkie fazy i działania, które są wykonywane przed podpisaniem kontraktu.</w:t>
      </w:r>
    </w:p>
    <w:p>
      <w:pPr>
        <w:pStyle w:val="Normal"/>
        <w:ind w:left="1134" w:hanging="414"/>
        <w:rPr/>
      </w:pPr>
      <w:r>
        <w:rPr/>
        <w:t>□</w:t>
      </w:r>
      <w:r>
        <w:rPr/>
        <w:tab/>
        <w:t>faza integracji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faza strategiczna, </w:t>
      </w:r>
    </w:p>
    <w:p>
      <w:pPr>
        <w:pStyle w:val="Normal"/>
        <w:numPr>
          <w:ilvl w:val="1"/>
          <w:numId w:val="4"/>
        </w:numPr>
        <w:rPr/>
      </w:pPr>
      <w:r>
        <w:rPr/>
        <w:t>opracowanie projektu wstępnego,</w:t>
      </w:r>
    </w:p>
    <w:p>
      <w:pPr>
        <w:pStyle w:val="Normal"/>
        <w:numPr>
          <w:ilvl w:val="1"/>
          <w:numId w:val="4"/>
        </w:numPr>
        <w:rPr/>
      </w:pPr>
      <w:r>
        <w:rPr/>
        <w:t>opracowanie projektu szczegółowego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opracowanie studium wykonalności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3110</wp:posOffset>
                </wp:positionH>
                <wp:positionV relativeFrom="paragraph">
                  <wp:posOffset>280670</wp:posOffset>
                </wp:positionV>
                <wp:extent cx="434340" cy="2895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3pt;margin-top:22.1pt;width:34.15pt;height:22.7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oval>
            </w:pict>
          </mc:Fallback>
        </mc:AlternateContent>
      </w: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</wp:posOffset>
                </wp:positionH>
                <wp:positionV relativeFrom="paragraph">
                  <wp:posOffset>-24130</wp:posOffset>
                </wp:positionV>
                <wp:extent cx="5029200" cy="41084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-1.9pt;width:396pt;height:32.35pt" coordorigin="800,-38" coordsize="7920,6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0;top: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333" to="4219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-1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-2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333" to="7639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-3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-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4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4"/>
        </w:numPr>
        <w:rPr/>
      </w:pPr>
      <w:r>
        <w:rPr/>
        <w:t>czytelnik może wypożyczyć co najwyżej 2 książki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czytelnik może wypożyczyć co najwyżej 3 książki, 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rewers może dotyczyć tylko 1 książki, 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schemat nie opisuje poprawnie danych biblioteki (jeśli tak, to zaznaczyć błąd na rysunku)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/>
      </w:pPr>
      <w:r>
        <w:rPr/>
        <w:t xml:space="preserve">Rysunek przedstawia kompletny diagram stanów pewnego automatu. </w:t>
      </w:r>
    </w:p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4126230" cy="686435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686520"/>
                          <a:chOff x="0" y="0"/>
                          <a:chExt cx="4126320" cy="686520"/>
                        </a:xfrm>
                      </wpg:grpSpPr>
                      <wps:wsp>
                        <wps:cNvSpPr txBox="1"/>
                        <wps:spPr>
                          <a:xfrm>
                            <a:off x="325800" y="179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79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2527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36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0320" y="36072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25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44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143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2890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0" y="505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252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246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9800" y="2890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43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3720" y="506160"/>
                            <a:ext cx="17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3967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45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3.8pt;width:324.9pt;height:54.05pt" coordorigin="911,76" coordsize="6498,1081">
                <v:shape id="shape_0" fillcolor="white" stroked="t" o:allowincell="f" style="position:absolute;left:1424;top:35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8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5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74" to="2791,4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45" to="2791,6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44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3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88" to="1423,5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76;width:3077;height:10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302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2,531" to="4843,5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73;top:87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4,474" to="6382,4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73;top:18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95;top:46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95,531" to="7293,53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2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3;top:302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8,873" to="6666,87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68,701" to="6668,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26;top:18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4"/>
        </w:numPr>
        <w:rPr/>
      </w:pPr>
      <w:r>
        <w:rPr/>
        <w:t>automat rozpoczyna pracę w stanie A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numPr>
          <w:ilvl w:val="1"/>
          <w:numId w:val="4"/>
        </w:numPr>
        <w:rPr/>
      </w:pPr>
      <w:r>
        <w:rPr/>
        <w:t>stany A i B są równoległe,</w:t>
      </w:r>
    </w:p>
    <w:p>
      <w:pPr>
        <w:pStyle w:val="Normal"/>
        <w:numPr>
          <w:ilvl w:val="1"/>
          <w:numId w:val="4"/>
        </w:numPr>
        <w:rPr/>
      </w:pPr>
      <w:r>
        <w:rPr/>
        <w:t>diagram jest błędny (jeśli tak, to zaznaczyć błąd na rysunku)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/>
      </w:pPr>
      <w:r>
        <w:rPr/>
        <w:t xml:space="preserve">Rysunek przedstawia diagram pakietów pewnego systemu. </w:t>
      </w:r>
    </w:p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91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6,570" to="7067,578" stroked="t" o:allowincell="f" style="position:absolute;flip:y">
                  <v:stroke color="black" weight="9360" dashstyle="dash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akiet B może korzystać z elementów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pakiet A może korzystać z elementu </w:t>
      </w:r>
      <w:r>
        <w:rPr>
          <w:i/>
          <w:iCs/>
        </w:rPr>
        <w:t>c</w:t>
      </w:r>
      <w:r>
        <w:rPr/>
        <w:t xml:space="preserve"> pakietu B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357" w:hanging="357"/>
        <w:rPr/>
      </w:pPr>
      <w:r>
        <w:rPr/>
        <w:t>Podstawowe modele analizy strukturalnej obejmują:</w:t>
      </w:r>
    </w:p>
    <w:p>
      <w:pPr>
        <w:pStyle w:val="Normal"/>
        <w:keepNext w:val="true"/>
        <w:numPr>
          <w:ilvl w:val="1"/>
          <w:numId w:val="4"/>
        </w:numPr>
        <w:rPr/>
      </w:pPr>
      <w:r>
        <w:rPr/>
        <w:t>diagram przypadków użycia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diagram przepływu danych, 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schemat kontekstu, 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diagram encji, </w:t>
      </w:r>
    </w:p>
    <w:p>
      <w:pPr>
        <w:pStyle w:val="Normal"/>
        <w:numPr>
          <w:ilvl w:val="1"/>
          <w:numId w:val="4"/>
        </w:numPr>
        <w:rPr/>
      </w:pPr>
      <w:r>
        <w:rPr/>
        <w:t>diagram struktury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/>
      </w:pPr>
      <w:r>
        <w:rPr/>
        <w:t>Raport opracowany w wyniku studium wykonalności zawiera: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wymagania funkcjonalne stawiane przez użytkownika, 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wymagania niefunkcjonalne stawiane przez użytkownika, </w:t>
      </w:r>
    </w:p>
    <w:p>
      <w:pPr>
        <w:pStyle w:val="Normal"/>
        <w:numPr>
          <w:ilvl w:val="1"/>
          <w:numId w:val="4"/>
        </w:numPr>
        <w:rPr/>
      </w:pPr>
      <w:r>
        <w:rPr/>
        <w:t>wstępny plan testów integracyjnych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koncepcję budowanego systemu, </w:t>
      </w:r>
    </w:p>
    <w:p>
      <w:pPr>
        <w:pStyle w:val="Normal"/>
        <w:numPr>
          <w:ilvl w:val="1"/>
          <w:numId w:val="4"/>
        </w:numPr>
        <w:rPr/>
      </w:pPr>
      <w:r>
        <w:rPr/>
        <w:t>schemat struktury programu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/>
      </w:pPr>
      <w:r>
        <w:rPr/>
        <w:t>Zaznacz wszystkie zdania poprawnie charakteryzujące proces testowania: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plan testów akceptacyjnych odzwierciedla wyniki analizy, </w:t>
      </w:r>
    </w:p>
    <w:p>
      <w:pPr>
        <w:pStyle w:val="Normal"/>
        <w:numPr>
          <w:ilvl w:val="1"/>
          <w:numId w:val="4"/>
        </w:numPr>
        <w:rPr/>
      </w:pPr>
      <w:r>
        <w:rPr/>
        <w:t>plan testów akceptacyjnych odzwierciedla wyniki projektu,</w:t>
      </w:r>
    </w:p>
    <w:p>
      <w:pPr>
        <w:pStyle w:val="Normal"/>
        <w:numPr>
          <w:ilvl w:val="1"/>
          <w:numId w:val="4"/>
        </w:numPr>
        <w:rPr/>
      </w:pPr>
      <w:r>
        <w:rPr/>
        <w:t>testowanie akceptacyjne jest elementem weryfikacji projektu szczegółowego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testowanie akceptacyjne jest podstawową metodą oceny poprawności programu,</w:t>
      </w:r>
    </w:p>
    <w:p>
      <w:pPr>
        <w:pStyle w:val="Normal"/>
        <w:numPr>
          <w:ilvl w:val="1"/>
          <w:numId w:val="4"/>
        </w:numPr>
        <w:rPr/>
      </w:pPr>
      <w:r>
        <w:rPr/>
        <w:t>systematyczny proces testowania gwarantuje poprawność programu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2714625" cy="733425"/>
                <wp:effectExtent l="190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733320"/>
                          <a:chOff x="0" y="0"/>
                          <a:chExt cx="2714760" cy="733320"/>
                        </a:xfrm>
                      </wpg:grpSpPr>
                      <wpg:grpSp>
                        <wpg:cNvGrpSpPr/>
                        <wpg:grpSpPr>
                          <a:xfrm>
                            <a:off x="325800" y="72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8640" y="7308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9600" y="1447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53440"/>
                            <a:ext cx="32580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44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181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0480" y="50688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44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0240" y="21708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0520" y="254160"/>
                            <a:ext cx="542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27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24.65pt;width:213.7pt;height:57.8pt" coordorigin="2398,493" coordsize="4274,1156">
                <v:group id="shape_0" style="position:absolute;left:2911;top:607;width:426;height:429">
                  <v:oval id="shape_0" fillcolor="white" stroked="t" o:allowincell="f" style="position:absolute;left:2911;top:608;width:425;height:426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11;top:607;width:425;height:42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63;top:608;width:1040;height:1040">
                  <v:oval id="shape_0" fillcolor="white" stroked="t" o:allowincell="f" style="position:absolute;left:4963;top:608;width:1039;height:103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63;top:608;width:1039;height:10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02;top:72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8,892" to="2910,106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67,721" to="3936,777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37;top:550;width:426;height:428">
                  <v:oval id="shape_0" fillcolor="white" stroked="t" o:allowincell="f" style="position:absolute;left:3937;top:551;width:425;height:426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37;top:550;width:425;height:42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93,779" to="5019,892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71;top:493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550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6,1291" to="4962,1461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97;top:1120;width:250;height:312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9,835" to="6672,1005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16;top:835;width:250;height:312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9,893" to="3993,146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57;top:92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9,1292" to="6672,1405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any diagram przepływu dan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narysować schemat struktury programu, obejmujący wszystkie nazwane elementy:</w:t>
      </w:r>
    </w:p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2135505" cy="15925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1013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2541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181440"/>
                            <a:ext cx="579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290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600" y="235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687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2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7423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0280" y="7970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7599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160" y="1122840"/>
                            <a:ext cx="289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122840"/>
                            <a:ext cx="144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1158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8680" y="11944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675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1230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212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8pt;width:168.15pt;height:125.4pt" coordorigin="2854,160" coordsize="3363,2508">
                <v:shape id="shape_0" fillcolor="white" stroked="t" o:allowincell="f" style="position:absolute;left:4450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160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1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0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2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7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7,2099" to="3367,221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1,560" to="5191,673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93,446" to="5704,90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876,446" to="5876,90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9;top:502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2,617" to="5762,787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67;top:53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6,1301" to="4736,1528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37,1187" to="4563,164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850,1187" to="4850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078,1187" to="5761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18,1301" to="4188,1414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80;top:1243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329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1,1415" to="5795,1528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19;top:1329;width:341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8,1415" to="5418,1528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11;top:1357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4,1928" to="3709,2383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52,1928" to="4279,238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9;top:1984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2,2041" to="4278,2211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52,2156" to="4165,2326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37;top:2098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2070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algorytmu przetwarzania sygnałów dwustanowych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dopuszczalnych sekwencji operacji na obiekcie,</w:t>
      </w:r>
    </w:p>
    <w:p>
      <w:pPr>
        <w:pStyle w:val="Normal"/>
        <w:numPr>
          <w:ilvl w:val="1"/>
          <w:numId w:val="4"/>
        </w:numPr>
        <w:rPr/>
      </w:pPr>
      <w:r>
        <w:rPr/>
        <w:t>relacji miedzy scenariuszami przypadków użycia,</w:t>
      </w:r>
    </w:p>
    <w:p>
      <w:pPr>
        <w:pStyle w:val="Normal"/>
        <w:numPr>
          <w:ilvl w:val="1"/>
          <w:numId w:val="4"/>
        </w:numPr>
        <w:rPr/>
      </w:pPr>
      <w:r>
        <w:rPr/>
        <w:t>dopuszczalnych sekwencji komunikatów między obiektami</w:t>
      </w:r>
    </w:p>
    <w:p>
      <w:pPr>
        <w:pStyle w:val="Normal"/>
        <w:numPr>
          <w:ilvl w:val="1"/>
          <w:numId w:val="4"/>
        </w:numPr>
        <w:rPr/>
      </w:pPr>
      <w:r>
        <w:rPr/>
        <w:t>zależności między specjalizacjami klasy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Zaznaczyć wszystkie zdania charakteryzujące proces weryfikacji i oceny: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szybkie makietowanie umożliwia ocenę wyników analizy metodą testowania,</w:t>
      </w:r>
    </w:p>
    <w:p>
      <w:pPr>
        <w:pStyle w:val="Normal"/>
        <w:numPr>
          <w:ilvl w:val="1"/>
          <w:numId w:val="4"/>
        </w:numPr>
        <w:rPr/>
      </w:pPr>
      <w:r>
        <w:rPr/>
        <w:t>probabilistyczne modele procesu testowania służą weryfikacji projektu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inspekcje i przeglądy są metodą weryfikacji projektu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plan testów akceptacyjnych powinien powstać przed rozpoczęciem projektowania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etoda zasiewu pozwala ocenić oczekiwany czas poprawnej pracy programu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95885</wp:posOffset>
                </wp:positionV>
                <wp:extent cx="434340" cy="2552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5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pt;margin-top:7.55pt;width:34.15pt;height:20.0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diagram zawiera błąd (jeśli tak, to zaznaczyć błąd na rysunku)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04240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04320"/>
                          <a:chOff x="0" y="0"/>
                          <a:chExt cx="3112920" cy="90432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1.2pt" coordorigin="512,19" coordsize="4902,1424"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7795</wp:posOffset>
                </wp:positionH>
                <wp:positionV relativeFrom="paragraph">
                  <wp:posOffset>15875</wp:posOffset>
                </wp:positionV>
                <wp:extent cx="253365" cy="5791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85pt;margin-top:1.25pt;width:19.9pt;height:45.5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automat rozpoczyna pracę w stanie A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numPr>
          <w:ilvl w:val="1"/>
          <w:numId w:val="4"/>
        </w:numPr>
        <w:rPr/>
      </w:pPr>
      <w:r>
        <w:rPr/>
        <w:t>stany C i D są równoległe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diagram jest błędny (jeśli tak, to zaznaczyć błąd na rysunku). 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ind w:left="357" w:hanging="357"/>
        <w:rPr/>
      </w:pPr>
      <w:r>
        <w:rPr/>
        <w:t>System obsługujący bank przechowuje konta klientów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0</wp:posOffset>
                </wp:positionH>
                <wp:positionV relativeFrom="paragraph">
                  <wp:posOffset>-6350</wp:posOffset>
                </wp:positionV>
                <wp:extent cx="5029200" cy="410845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-0.5pt;width:396pt;height:32.35pt" coordorigin="800,-10" coordsize="7920,647">
                <v:shape id="shape_0" fillcolor="white" stroked="t" o:allowincell="f" style="position:absolute;left:80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361" to="421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10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0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361" to="763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-10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20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4"/>
        </w:numPr>
        <w:rPr/>
      </w:pPr>
      <w:r>
        <w:rPr/>
        <w:t>klient będący osobą fizyczną może mieć co najwyżej 2 konta w tym banku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klient będący osobą fizyczną może mieć co najwyżej 3 konta w tym banku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ie wszystkie firmy opisane w bazie danych banku mają w nim swoje konto, 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2 osoby fizyczne mogą mieć wspólne konto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2 firmy mogą mieć wspólne konto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Diagram struktury programu: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pokazuje hierarchię podprogramów aplikacji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okazuje hierarchię klas aplikacji, 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pokazuje odwołania podprogramów do zbiorów danych,</w:t>
      </w:r>
    </w:p>
    <w:p>
      <w:pPr>
        <w:pStyle w:val="Normal"/>
        <w:numPr>
          <w:ilvl w:val="1"/>
          <w:numId w:val="4"/>
        </w:numPr>
        <w:rPr/>
      </w:pPr>
      <w:r>
        <w:rPr/>
        <w:t>jest budowany przez przekształcenie hierarchii funkcji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jest budowany przez przekształcenie diagramu przepływu danych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Metoda punktów funkcyjnych: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>umożliwia określenie złożoności projektu, niezależne od metody projektowej,</w:t>
      </w:r>
    </w:p>
    <w:p>
      <w:pPr>
        <w:pStyle w:val="Normal"/>
        <w:numPr>
          <w:ilvl w:val="1"/>
          <w:numId w:val="4"/>
        </w:numPr>
        <w:rPr/>
      </w:pPr>
      <w:r>
        <w:rPr/>
        <w:t>umożliwia określenie złożoności projektu obiektowego, a nie strukturalnego,</w:t>
      </w:r>
    </w:p>
    <w:p>
      <w:pPr>
        <w:pStyle w:val="Normal"/>
        <w:numPr>
          <w:ilvl w:val="1"/>
          <w:numId w:val="4"/>
        </w:numPr>
        <w:rPr/>
      </w:pPr>
      <w:r>
        <w:rPr/>
        <w:t>do obliczenia wyniku wykorzystuje spodziewaną wielkość kodu,</w:t>
      </w:r>
    </w:p>
    <w:p>
      <w:pPr>
        <w:pStyle w:val="Normal"/>
        <w:ind w:left="1134" w:hanging="414"/>
        <w:rPr/>
      </w:pPr>
      <w:r>
        <w:rPr/>
        <w:t>■</w:t>
      </w:r>
      <w:r>
        <w:rPr/>
        <w:tab/>
        <w:t xml:space="preserve">do obliczenia wyniku wykorzystuje ocenę złożoność danych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o obliczenia wyniku wykorzystuje ocenę rozmiaru danych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Dany diagram przepływu dan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</wp:posOffset>
                </wp:positionV>
                <wp:extent cx="2678430" cy="742315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0.8pt;width:210.85pt;height:58.45pt" coordorigin="2427,16" coordsize="4217,1169">
                <v:group id="shape_0" style="position:absolute;left:4023;top:74;width:1040;height:1040">
                  <v:oval id="shape_0" fillcolor="white" stroked="t" o:allowincell="f" style="position:absolute;left:4023;top:7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3;top:7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992;top:929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49;top:644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427,187" to="2996,2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97;top:16;width:426;height:428">
                  <v:oval id="shape_0" fillcolor="white" stroked="t" o:allowincell="f" style="position:absolute;left:2997;top:1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16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53,245" to="4079,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80;top:1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2;top:757;width:426;height:428">
                  <v:oval id="shape_0" fillcolor="white" stroked="t" o:allowincell="f" style="position:absolute;left:5562;top:75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62;top:75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6,815" to="4079,9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7;top:58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9,302" to="5732,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6;top:30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73;width:426;height:428">
                  <v:oval id="shape_0" fillcolor="white" stroked="t" o:allowincell="f" style="position:absolute;left:5733;top:7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3;top:73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7;top:700;width:426;height:428">
                  <v:oval id="shape_0" fillcolor="white" stroked="t" o:allowincell="f" style="position:absolute;left:2997;top:701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700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3;top:12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7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4,924" to="2996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2,296" to="6644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narysować schemat struktury programu, obejmujący wszystkie nazwane element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8315</wp:posOffset>
                </wp:positionH>
                <wp:positionV relativeFrom="paragraph">
                  <wp:posOffset>170815</wp:posOffset>
                </wp:positionV>
                <wp:extent cx="2244090" cy="13030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303200"/>
                          <a:chOff x="0" y="0"/>
                          <a:chExt cx="2244240" cy="1303200"/>
                        </a:xfrm>
                      </wpg:grpSpPr>
                      <wps:wsp>
                        <wps:cNvSpPr txBox="1"/>
                        <wps:spPr>
                          <a:xfrm>
                            <a:off x="57924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540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81440"/>
                            <a:ext cx="5792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814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398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805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88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977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362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380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181440"/>
                            <a:ext cx="398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625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325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1221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797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05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8870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4640" y="869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8870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13.45pt;width:176.7pt;height:102.6pt" coordorigin="2769,269" coordsize="3534,2052">
                <v:shape id="shape_0" fillcolor="white" stroked="t" o:allowincell="f" style="position:absolute;left:3681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26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5,897" to="4365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24,554" to="4935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0,554" to="5050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3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6,897" to="4936,11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94;top:868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69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897" to="3567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25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8,554" to="4706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7,840" to="5107,10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86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62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8,554" to="5904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840" to="5790,10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47;top:78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50;top:203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0,1524" to="5050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1695" to="4936,1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64;top:166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7,1638" to="5107,18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166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odel COCOMO:</w:t>
      </w:r>
    </w:p>
    <w:p>
      <w:pPr>
        <w:pStyle w:val="Normal"/>
        <w:numPr>
          <w:ilvl w:val="1"/>
          <w:numId w:val="4"/>
        </w:numPr>
        <w:rPr/>
      </w:pPr>
      <w:r>
        <w:rPr/>
        <w:t>pozwala wyznaczyć spodziewany rozmiar programu,</w:t>
      </w:r>
    </w:p>
    <w:p>
      <w:pPr>
        <w:pStyle w:val="Normal"/>
        <w:numPr>
          <w:ilvl w:val="1"/>
          <w:numId w:val="2"/>
        </w:numPr>
        <w:rPr/>
      </w:pPr>
      <w:r>
        <w:rPr/>
        <w:t>pozwala wyznaczyć spodziewaną pracochłonność projektu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zwala wyznaczyć spodziewany czas trwania projektu, </w:t>
      </w:r>
    </w:p>
    <w:p>
      <w:pPr>
        <w:pStyle w:val="Normal"/>
        <w:numPr>
          <w:ilvl w:val="1"/>
          <w:numId w:val="4"/>
        </w:numPr>
        <w:rPr/>
      </w:pPr>
      <w:r>
        <w:rPr/>
        <w:t>pozwala wyznaczyć spodziewany rozmiar bazy danych,</w:t>
      </w:r>
    </w:p>
    <w:p>
      <w:pPr>
        <w:pStyle w:val="Normal"/>
        <w:numPr>
          <w:ilvl w:val="1"/>
          <w:numId w:val="4"/>
        </w:numPr>
        <w:rPr/>
      </w:pPr>
      <w:r>
        <w:rPr/>
        <w:t>pozwala wyznaczyć spodziewaną niezawodność programu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numPr>
          <w:ilvl w:val="1"/>
          <w:numId w:val="4"/>
        </w:numPr>
        <w:rPr/>
      </w:pPr>
      <w:r>
        <w:rPr/>
        <w:t>obejmuje testowanie zamówionego przez bank oprogramowania i usuwanie znalezionych błędów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bejmuje dostosowanie oprogramowania do zmian dokonanych w infrastrukturze po reorganizacji banku, </w:t>
      </w:r>
    </w:p>
    <w:p>
      <w:pPr>
        <w:pStyle w:val="Normal"/>
        <w:numPr>
          <w:ilvl w:val="1"/>
          <w:numId w:val="4"/>
        </w:numPr>
        <w:rPr/>
      </w:pPr>
      <w:r>
        <w:rPr/>
        <w:t>obejmuje poprawienie projektu aplikacji, dla osiągnięcia wydajności określonej w specyfikacji wymagań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bejmuje modyfikację funkcjonalności programu po zmianie wymagań banku, wywołanej uruchomieniem nowych form obsługi klientów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bejmuje usuwanie błędów ujawnionych podczas eksploatacji programu. </w: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Zaznaczyć wszystkie zdania charakteryzujące elementy planu testów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cenariusz testowy opisuje ciąg działań wykonawcy po wykryciu błędu w programie, </w:t>
      </w:r>
    </w:p>
    <w:p>
      <w:pPr>
        <w:pStyle w:val="Normal"/>
        <w:numPr>
          <w:ilvl w:val="1"/>
          <w:numId w:val="2"/>
        </w:numPr>
        <w:rPr/>
      </w:pPr>
      <w:r>
        <w:rPr/>
        <w:t>scenariusz testowy opisuje ciąg testów wykonywanych podczas testowania określonej funkcjonalności systemu,</w:t>
      </w:r>
    </w:p>
    <w:p>
      <w:pPr>
        <w:pStyle w:val="Normal"/>
        <w:numPr>
          <w:ilvl w:val="1"/>
          <w:numId w:val="2"/>
        </w:numPr>
        <w:rPr/>
      </w:pPr>
      <w:r>
        <w:rPr/>
        <w:t>przypadek testowy opisuje test w kategoriach: dane wejściowe, działanie, dane wyjściowe, kryteria oceny wyniku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zypadek testowy jest punktem raportu opisującego wyniki testów, </w:t>
      </w:r>
    </w:p>
    <w:p>
      <w:pPr>
        <w:pStyle w:val="Normal"/>
        <w:numPr>
          <w:ilvl w:val="1"/>
          <w:numId w:val="2"/>
        </w:numPr>
        <w:rPr/>
      </w:pPr>
      <w:r>
        <w:rPr/>
        <w:t>procedura testowania określa sposób realizacji planu testów.</w: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Dany diagram przepływu dan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67945</wp:posOffset>
                </wp:positionV>
                <wp:extent cx="2808605" cy="673735"/>
                <wp:effectExtent l="127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.35pt;width:221.1pt;height:53.05pt" coordorigin="2325,107" coordsize="4422,1061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4,507" to="6747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45;top:278;width:426;height:428">
                  <v:oval id="shape_0" fillcolor="white" stroked="t" o:allowincell="f" style="position:absolute;left:5745;top:2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7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8,336" to="5744,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28;top:3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0,678" to="6371,10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6;top:73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narysować schemat struktury programu, obejmujący wszystkie nazwane element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2925</wp:posOffset>
                </wp:positionH>
                <wp:positionV relativeFrom="paragraph">
                  <wp:posOffset>124460</wp:posOffset>
                </wp:positionV>
                <wp:extent cx="2135505" cy="15925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75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54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7174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742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753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175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2653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718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218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116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1636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120636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11887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080" y="10796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188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116360"/>
                            <a:ext cx="36180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1581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6480" y="1188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9.8pt;width:168.15pt;height:125.4pt" coordorigin="2855,196" coordsize="3363,2508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5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5,472" to="3255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1384" to="3996,16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10,1223" to="4110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1223" to="5021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25;top:1326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51" to="5055,15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78;top:1365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38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24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166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586" to="3312,8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69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614" to="4086,7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4,1327" to="4224,15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2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9,2115" to="5079,2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2,1954" to="5022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1954" to="5876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3;top:2096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2,2068" to="5796,21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62;top:189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206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67;top:241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4,2135" to="4394,224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67,1954" to="4736,2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4;top:202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6,2068" to="4736,218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4"/>
        </w:numPr>
        <w:rPr/>
      </w:pPr>
      <w:r>
        <w:rPr/>
        <w:t>stany A i B są równoległe,</w:t>
      </w:r>
    </w:p>
    <w:p>
      <w:pPr>
        <w:pStyle w:val="Normal"/>
        <w:numPr>
          <w:ilvl w:val="1"/>
          <w:numId w:val="2"/>
        </w:numPr>
        <w:rPr/>
      </w:pPr>
      <w:r>
        <w:rPr/>
        <w:t>stany A i C są równoległe,</w:t>
      </w:r>
    </w:p>
    <w:p>
      <w:pPr>
        <w:pStyle w:val="Normal"/>
        <w:numPr>
          <w:ilvl w:val="1"/>
          <w:numId w:val="2"/>
        </w:numPr>
        <w:rPr/>
      </w:pPr>
      <w:r>
        <w:rPr/>
        <w:t>stany A i D są równoległe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numPr>
          <w:ilvl w:val="1"/>
          <w:numId w:val="4"/>
        </w:numPr>
        <w:rPr/>
      </w:pPr>
      <w:r>
        <w:rPr/>
        <w:t>diagram jest błędny (jeśli tak, to zaznaczyć błąd na rysunku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1410</wp:posOffset>
                </wp:positionH>
                <wp:positionV relativeFrom="paragraph">
                  <wp:posOffset>63500</wp:posOffset>
                </wp:positionV>
                <wp:extent cx="434340" cy="1809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3pt;margin-top:5pt;width:34.15pt;height:14.2pt;mso-wrap-style:none;v-text-anchor:middle">
                <v:fill o:detectmouseclick="t" on="false"/>
                <v:stroke color="black" weight="936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2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4"/>
        </w:numPr>
        <w:rPr/>
      </w:pPr>
      <w:r>
        <w:rPr/>
        <w:t>czytelnik może wypożyczyć co najwyżej 3 książki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a jeden rewers można wypożyczyć 2 książki, </w:t>
      </w:r>
    </w:p>
    <w:p>
      <w:pPr>
        <w:pStyle w:val="Normal"/>
        <w:numPr>
          <w:ilvl w:val="1"/>
          <w:numId w:val="4"/>
        </w:numPr>
        <w:rPr/>
      </w:pPr>
      <w:r>
        <w:rPr/>
        <w:t>na jeden rewers można wypożyczyć co najwyżej 2 książki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hemat nie opisuje poprawnie danych biblioteki (jeśli tak, to zaznaczyć błąd na rysunku). </w: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Rysunek przedstawia fragment diagramu komponentów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6630</wp:posOffset>
                </wp:positionH>
                <wp:positionV relativeFrom="paragraph">
                  <wp:posOffset>635</wp:posOffset>
                </wp:positionV>
                <wp:extent cx="2569845" cy="1194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0.05pt;width:202.35pt;height:94.05pt" coordorigin="1538,1" coordsize="4047,1881">
                <v:shape id="shape_0" stroked="t" o:allowincell="f" style="position:absolute;left:2678;top:1084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621" to="5015,1247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1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1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483" to="4786,148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248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1590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248;width:456;height:456">
                  <v:oval id="shape_0" fillcolor="white" stroked="t" o:allowincell="f" style="position:absolute;left:1538;top:1248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305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476" to="2677,1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628;width:114;height:447">
                  <v:line id="shape_0" from="3305,741" to="3305,107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8;top:628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248;width:456;height:456">
                  <v:oval id="shape_0" fillcolor="white" stroked="t" o:allowincell="f" style="position:absolute;left:4787;top:1248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305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279" to="4443,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222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mponent D realizuje interfejs A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mponent D realizuje interfejs C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komponent D realizuje interfejs E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lasa B realizuje interfejs A, </w:t>
      </w:r>
    </w:p>
    <w:p>
      <w:pPr>
        <w:pStyle w:val="Normal"/>
        <w:numPr>
          <w:ilvl w:val="1"/>
          <w:numId w:val="4"/>
        </w:numPr>
        <w:rPr/>
      </w:pPr>
      <w:r>
        <w:rPr/>
        <w:t>diagram zawiera błąd (jeśli tak, to zaznaczyć błąd na rysunku).</w: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Diagram przepływu danych:</w:t>
      </w:r>
    </w:p>
    <w:p>
      <w:pPr>
        <w:pStyle w:val="Normal"/>
        <w:numPr>
          <w:ilvl w:val="1"/>
          <w:numId w:val="4"/>
        </w:numPr>
        <w:rPr/>
      </w:pPr>
      <w:r>
        <w:rPr/>
        <w:t>przedstawia wszystkie stany systemu,</w:t>
      </w:r>
    </w:p>
    <w:p>
      <w:pPr>
        <w:pStyle w:val="Normal"/>
        <w:numPr>
          <w:ilvl w:val="1"/>
          <w:numId w:val="2"/>
        </w:numPr>
        <w:rPr/>
      </w:pPr>
      <w:r>
        <w:rPr/>
        <w:t>opisuje dekompozycję całości przetwarzania na mniejsze elementy,</w:t>
      </w:r>
    </w:p>
    <w:p>
      <w:pPr>
        <w:pStyle w:val="Normal"/>
        <w:numPr>
          <w:ilvl w:val="1"/>
          <w:numId w:val="4"/>
        </w:numPr>
        <w:rPr/>
      </w:pPr>
      <w:r>
        <w:rPr/>
        <w:t>pokazuje wzajemne wywołania procesów przetwarzających,</w:t>
      </w:r>
    </w:p>
    <w:p>
      <w:pPr>
        <w:pStyle w:val="Normal"/>
        <w:numPr>
          <w:ilvl w:val="1"/>
          <w:numId w:val="2"/>
        </w:numPr>
        <w:rPr/>
      </w:pPr>
      <w:r>
        <w:rPr/>
        <w:t>pokazuje podstawowe zbiory danych w systemie,</w:t>
      </w:r>
    </w:p>
    <w:p>
      <w:pPr>
        <w:pStyle w:val="Normal"/>
        <w:numPr>
          <w:ilvl w:val="1"/>
          <w:numId w:val="4"/>
        </w:numPr>
        <w:rPr/>
      </w:pPr>
      <w:r>
        <w:rPr/>
        <w:t>opisuje działanie systemu z punktu widzenia jego użytkowników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Model przypadków użycia:</w:t>
      </w:r>
    </w:p>
    <w:p>
      <w:pPr>
        <w:pStyle w:val="Normal"/>
        <w:numPr>
          <w:ilvl w:val="1"/>
          <w:numId w:val="4"/>
        </w:numPr>
        <w:rPr/>
      </w:pPr>
      <w:r>
        <w:rPr/>
        <w:t>jest podstawowym modelem fazy projektu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jest stosowany w fazie analizy, </w:t>
      </w:r>
    </w:p>
    <w:p>
      <w:pPr>
        <w:pStyle w:val="Normal"/>
        <w:numPr>
          <w:ilvl w:val="1"/>
          <w:numId w:val="4"/>
        </w:numPr>
        <w:rPr/>
      </w:pPr>
      <w:r>
        <w:rPr/>
        <w:t>pokazuje relacje między obiektami klas,</w:t>
      </w:r>
    </w:p>
    <w:p>
      <w:pPr>
        <w:pStyle w:val="Normal"/>
        <w:numPr>
          <w:ilvl w:val="1"/>
          <w:numId w:val="2"/>
        </w:numPr>
        <w:rPr/>
      </w:pPr>
      <w:r>
        <w:rPr/>
        <w:t>pokazuje procedury biznesowe wykonywane przez użytkowników systemu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okazuje przypadki wykorzystania obiektu jednej klasy przez obiekty innej klasy.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Rysunek przedstawia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510</wp:posOffset>
                </wp:positionH>
                <wp:positionV relativeFrom="paragraph">
                  <wp:posOffset>12065</wp:posOffset>
                </wp:positionV>
                <wp:extent cx="3764280" cy="11220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22120"/>
                          <a:chOff x="0" y="0"/>
                          <a:chExt cx="3764160" cy="1122120"/>
                        </a:xfrm>
                      </wpg:grpSpPr>
                      <wps:wsp>
                        <wps:cNvSpPr/>
                        <wps:spPr>
                          <a:xfrm>
                            <a:off x="2316600" y="542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361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42880"/>
                            <a:ext cx="30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361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9816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4440" y="75996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56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0.95pt;width:296.4pt;height:88.35pt" coordorigin="626,19" coordsize="5928,1767">
                <v:line id="shape_0" from="4274,874" to="4274,1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66,190" to="2734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35;top:133;width:284;height:11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190" to="5128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29;top:133;width:284;height:113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879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3,589" to="125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,874" to="5983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588" to="5984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6;top:646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1216;width:1140;height:570">
                  <v:shape id="shape_0" stroked="t" o:allowincell="f" style="position:absolute;left:3704;top:1216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704,1500" to="4843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19;width:1140;height:570">
                  <v:shape id="shape_0" stroked="t" o:allowincell="f" style="position:absolute;left:626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26,303" to="1765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20;top:19;width:1140;height:570">
                  <v:shape id="shape_0" stroked="t" o:allowincell="f" style="position:absolute;left:3020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0,303" to="415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4;top:19;width:1140;height:570">
                  <v:shape id="shape_0" stroked="t" o:allowincell="f" style="position:absolute;left:5414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414,303" to="6553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biekt klasy C zawiera obiekty klasy A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sunięcie obiektu klasy C wymusza usunięcie związanych obiektów klasy A, </w:t>
      </w:r>
    </w:p>
    <w:p>
      <w:pPr>
        <w:pStyle w:val="Normal"/>
        <w:numPr>
          <w:ilvl w:val="1"/>
          <w:numId w:val="2"/>
        </w:numPr>
        <w:rPr/>
      </w:pPr>
      <w:r>
        <w:rPr/>
        <w:t>usunięcie obiektu klasy C wymusza usunięcie związanych obiektów klasy B,</w:t>
      </w:r>
    </w:p>
    <w:p>
      <w:pPr>
        <w:pStyle w:val="Normal"/>
        <w:numPr>
          <w:ilvl w:val="1"/>
          <w:numId w:val="4"/>
        </w:numPr>
        <w:rPr/>
      </w:pPr>
      <w:r>
        <w:rPr/>
        <w:t>usunięcie obiektu klasy B wymusza usunięcie związanych obiektów klasy A,</w:t>
      </w:r>
    </w:p>
    <w:p>
      <w:pPr>
        <w:pStyle w:val="Normal"/>
        <w:numPr>
          <w:ilvl w:val="1"/>
          <w:numId w:val="2"/>
        </w:numPr>
        <w:rPr/>
      </w:pPr>
      <w:r>
        <w:rPr/>
        <w:t>każdy obiekt klasy D jest związany z dokładnie jednym obiektem klasy C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20</wp:posOffset>
                </wp:positionH>
                <wp:positionV relativeFrom="paragraph">
                  <wp:posOffset>36830</wp:posOffset>
                </wp:positionV>
                <wp:extent cx="4343400" cy="946150"/>
                <wp:effectExtent l="508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46080"/>
                          <a:chOff x="0" y="0"/>
                          <a:chExt cx="4343400" cy="946080"/>
                        </a:xfrm>
                      </wpg:grpSpPr>
                      <wps:wsp>
                        <wps:cNvSpPr txBox="1"/>
                        <wps:spPr>
                          <a:xfrm>
                            <a:off x="5792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67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17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98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4976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592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69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650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36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87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599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9pt;width:342pt;height:74.45pt" coordorigin="512,58" coordsize="6840,1489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9055</wp:posOffset>
                </wp:positionH>
                <wp:positionV relativeFrom="paragraph">
                  <wp:posOffset>127000</wp:posOffset>
                </wp:positionV>
                <wp:extent cx="368300" cy="868680"/>
                <wp:effectExtent l="381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868680"/>
                          <a:chOff x="0" y="0"/>
                          <a:chExt cx="368280" cy="86868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25344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687600"/>
                            <a:ext cx="25344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1484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969">
                                <a:moveTo>
                                  <a:pt x="181" y="0"/>
                                </a:moveTo>
                                <a:cubicBezTo>
                                  <a:pt x="138" y="28"/>
                                  <a:pt x="96" y="57"/>
                                  <a:pt x="67" y="114"/>
                                </a:cubicBezTo>
                                <a:cubicBezTo>
                                  <a:pt x="38" y="171"/>
                                  <a:pt x="19" y="257"/>
                                  <a:pt x="10" y="342"/>
                                </a:cubicBezTo>
                                <a:cubicBezTo>
                                  <a:pt x="1" y="427"/>
                                  <a:pt x="0" y="532"/>
                                  <a:pt x="10" y="627"/>
                                </a:cubicBezTo>
                                <a:cubicBezTo>
                                  <a:pt x="20" y="722"/>
                                  <a:pt x="38" y="855"/>
                                  <a:pt x="67" y="912"/>
                                </a:cubicBezTo>
                                <a:cubicBezTo>
                                  <a:pt x="96" y="969"/>
                                  <a:pt x="138" y="969"/>
                                  <a:pt x="181" y="9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65pt;margin-top:10pt;width:29pt;height:68.4pt" coordorigin="4093,200" coordsize="580,1368">
                <v:oval id="shape_0" stroked="t" o:allowincell="f" style="position:absolute;left:4274;top:200;width:398;height:284;mso-wrap-style:none;v-text-anchor:middle">
                  <v:fill o:detectmouseclick="t" on="false"/>
                  <v:stroke color="black" weight="9360" dashstyle="longdashdotdot" joinstyle="miter" endcap="flat"/>
                  <w10:wrap type="none"/>
                </v:oval>
                <v:oval id="shape_0" stroked="t" o:allowincell="f" style="position:absolute;left:4274;top:1283;width:398;height:284;mso-wrap-style:none;v-text-anchor:middle">
                  <v:fill o:detectmouseclick="t" on="false"/>
                  <v:stroke color="black" weight="9360" dashstyle="longdashdotdot" joinstyle="miter" endcap="flat"/>
                  <w10:wrap type="none"/>
                </v:oval>
                <v:shape id="shape_0" coordsize="181,969" path="m181,0c138,28,96,57,67,114c38,171,19,257,10,342c1,427,0,532,10,627c20,722,38,855,67,912c96,969,138,969,181,969e" stroked="t" o:allowincell="f" style="position:absolute;left:4093;top:428;width:180;height:968;mso-wrap-style:none;v-text-anchor:middle">
                  <v:fill o:detectmouseclick="t" on="false"/>
                  <v:stroke color="black" weight="9360" dashstyle="longdashdo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2"/>
        </w:numPr>
        <w:rPr/>
      </w:pPr>
      <w:r>
        <w:rPr/>
        <w:t>automat rozpoczyna pracę w stanie A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żliwe jest przejście ze stanu A do stanu D, </w:t>
      </w:r>
    </w:p>
    <w:p>
      <w:pPr>
        <w:pStyle w:val="Normal"/>
        <w:numPr>
          <w:ilvl w:val="1"/>
          <w:numId w:val="4"/>
        </w:numPr>
        <w:rPr/>
      </w:pPr>
      <w:r>
        <w:rPr/>
        <w:t>stany E i F są równoległe,</w:t>
      </w:r>
    </w:p>
    <w:p>
      <w:pPr>
        <w:pStyle w:val="Normal"/>
        <w:numPr>
          <w:ilvl w:val="1"/>
          <w:numId w:val="2"/>
        </w:numPr>
        <w:rPr/>
      </w:pPr>
      <w:r>
        <w:rPr/>
        <w:t>diagram jest błędny (jeśli tak, to zaznaczyć błąd na rysunku)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inispecyfikacje procesów leżących na najniższym poziomie hierarchii, </w:t>
      </w:r>
    </w:p>
    <w:p>
      <w:pPr>
        <w:pStyle w:val="Normal"/>
        <w:numPr>
          <w:ilvl w:val="1"/>
          <w:numId w:val="4"/>
        </w:numPr>
        <w:rPr/>
      </w:pPr>
      <w:r>
        <w:rPr/>
        <w:t>minispecyfikacje procesów najwyższego poziomu,</w:t>
      </w:r>
    </w:p>
    <w:p>
      <w:pPr>
        <w:pStyle w:val="Normal"/>
        <w:numPr>
          <w:ilvl w:val="1"/>
          <w:numId w:val="4"/>
        </w:numPr>
        <w:rPr/>
      </w:pPr>
      <w:r>
        <w:rPr/>
        <w:t>opis struktury zespołu projektowego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finicje przepływów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finicje encji i ich atrybutów. </w:t>
      </w:r>
    </w:p>
    <w:p>
      <w:pPr>
        <w:pStyle w:val="Normal"/>
        <w:keepNext w:val="true"/>
        <w:numPr>
          <w:ilvl w:val="0"/>
          <w:numId w:val="6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4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zytelnik może wypożyczyć co najwyżej 2 książki, </w:t>
      </w:r>
    </w:p>
    <w:p>
      <w:pPr>
        <w:pStyle w:val="Normal"/>
        <w:numPr>
          <w:ilvl w:val="1"/>
          <w:numId w:val="4"/>
        </w:numPr>
        <w:rPr/>
      </w:pPr>
      <w:r>
        <w:rPr/>
        <w:t>ten sam rewers może służyć do wypożyczenia co najwyżej 2 książek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biór (tabela) rewersów może zawierać rewersy puste, </w:t>
      </w:r>
    </w:p>
    <w:p>
      <w:pPr>
        <w:pStyle w:val="Normal"/>
        <w:numPr>
          <w:ilvl w:val="1"/>
          <w:numId w:val="4"/>
        </w:numPr>
        <w:rPr/>
      </w:pPr>
      <w:r>
        <w:rPr/>
        <w:t>schemat nie opisuje poprawnie danych biblioteki (jeśli tak, to zaznaczyć błąd na rysunku)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znaczyć wszystkie zdania charakteryzujące metodę punktów funkcyjnych:</w:t>
      </w:r>
    </w:p>
    <w:p>
      <w:pPr>
        <w:pStyle w:val="Normal"/>
        <w:numPr>
          <w:ilvl w:val="1"/>
          <w:numId w:val="2"/>
        </w:numPr>
        <w:rPr/>
      </w:pPr>
      <w:r>
        <w:rPr/>
        <w:t>oblicza wynik niezależny od języka programowania,</w:t>
      </w:r>
    </w:p>
    <w:p>
      <w:pPr>
        <w:pStyle w:val="Normal"/>
        <w:numPr>
          <w:ilvl w:val="1"/>
          <w:numId w:val="2"/>
        </w:numPr>
        <w:rPr/>
      </w:pPr>
      <w:r>
        <w:rPr/>
        <w:t>oblicza wynik niezależny od rozmiaru bazy danych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łożoność transakcji szacuje się jakościowo w skali kilkustopniowej, </w:t>
      </w:r>
    </w:p>
    <w:p>
      <w:pPr>
        <w:pStyle w:val="Normal"/>
        <w:numPr>
          <w:ilvl w:val="1"/>
          <w:numId w:val="4"/>
        </w:numPr>
        <w:rPr/>
      </w:pPr>
      <w:r>
        <w:rPr/>
        <w:t>złożoność transakcji określa się ilościowo korzystając z wykresów,</w:t>
      </w:r>
    </w:p>
    <w:p>
      <w:pPr>
        <w:pStyle w:val="Normal"/>
        <w:numPr>
          <w:ilvl w:val="1"/>
          <w:numId w:val="4"/>
        </w:numPr>
        <w:rPr/>
      </w:pPr>
      <w:r>
        <w:rPr/>
        <w:t>złożoność transakcji określa się korzystając z analizy obliczalności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4"/>
        </w:numPr>
        <w:rPr/>
      </w:pPr>
      <w:r>
        <w:rPr/>
        <w:t>testy akceptacyjne bazują na znajomości wewnętrznej budowy programu,</w:t>
      </w:r>
    </w:p>
    <w:p>
      <w:pPr>
        <w:pStyle w:val="Normal"/>
        <w:numPr>
          <w:ilvl w:val="1"/>
          <w:numId w:val="4"/>
        </w:numPr>
        <w:rPr/>
      </w:pPr>
      <w:r>
        <w:rPr/>
        <w:t>jeżeli pokrycie bloków = 100%, to pokrycie dróg wykonania też =100%,</w:t>
      </w:r>
    </w:p>
    <w:p>
      <w:pPr>
        <w:pStyle w:val="Normal"/>
        <w:numPr>
          <w:ilvl w:val="1"/>
          <w:numId w:val="4"/>
        </w:numPr>
        <w:rPr/>
      </w:pPr>
      <w:r>
        <w:rPr/>
        <w:t>metoda zasiewów wyznacza spodziewany czas do wykrycia kolejnego błędu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estowanie regresyjne polega na powtarzaniu testów po usunięciu błędów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estowanie regresyjne polega na powtarzaniu testów po modyfikacji programu.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any diagram przepływu dan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3535</wp:posOffset>
                </wp:positionH>
                <wp:positionV relativeFrom="paragraph">
                  <wp:posOffset>72390</wp:posOffset>
                </wp:positionV>
                <wp:extent cx="2533650" cy="70612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705960"/>
                          <a:chOff x="0" y="0"/>
                          <a:chExt cx="2533680" cy="70596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42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.7pt;width:199.45pt;height:55.6pt" coordorigin="2541,114" coordsize="3989,1112">
                <v:shape id="shape_0" stroked="f" o:allowincell="f" style="position:absolute;left:3851;top:7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742" to="3167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284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856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286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856;width:854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114;width:426;height:428">
                  <v:oval id="shape_0" fillcolor="white" stroked="t" o:allowincell="f" style="position:absolute;left:4365;top:11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1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798;width:426;height:428">
                  <v:oval id="shape_0" fillcolor="white" stroked="t" o:allowincell="f" style="position:absolute;left:4365;top:79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79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513;width:426;height:428">
                  <v:oval id="shape_0" fillcolor="white" stroked="t" o:allowincell="f" style="position:absolute;left:3168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1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74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513;width:426;height:428">
                  <v:oval id="shape_0" fillcolor="white" stroked="t" o:allowincell="f" style="position:absolute;left:5505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742" to="6530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narysować schemat struktury programu, obejmujący wszystkie nazwane element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24460</wp:posOffset>
                </wp:positionV>
                <wp:extent cx="2207895" cy="723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880" cy="723960"/>
                          <a:chOff x="0" y="0"/>
                          <a:chExt cx="2207880" cy="723960"/>
                        </a:xfrm>
                      </wpg:grpSpPr>
                      <wps:wsp>
                        <wps:cNvSpPr txBox="1"/>
                        <wps:spPr>
                          <a:xfrm>
                            <a:off x="90504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, 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181440"/>
                            <a:ext cx="1447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181440"/>
                            <a:ext cx="6152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5560" y="326520"/>
                            <a:ext cx="3636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828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4080" y="33768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283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253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304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181440"/>
                            <a:ext cx="217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687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253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176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120" y="289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66840" y="3625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5pt;margin-top:9.8pt;width:173.85pt;height:57pt" coordorigin="2797,196" coordsize="3477,1140">
                <v:shape id="shape_0" fillcolor="white" stroked="t" o:allowincell="f" style="position:absolute;left:4222;top:196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,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1;top:105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6,482" to="4963,104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3;top:105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7,482" to="5875,104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963,710" to="5019,927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78;top:728;width:113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1,728" to="5795,841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18;top:642;width:17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595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9,709" to="4222,879" stroked="t" o:allowincell="f" style="position:absolute;flip:y;mso-position-horizontal:center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82,710" to="3652,823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7;top:105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9;top:105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9,482" to="4450,105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196,482" to="4278,105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2;top:595;width:79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0,709" to="4393,879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51;top:652;width:79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2,767" to="4848,994" stroked="t" o:allowincell="f" style="position:absolute;flip:xy;mso-position-horizontal:center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2;top:738;width:113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1test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2test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3test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4test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22:00Z</dcterms:created>
  <dc:creator>Jasiek Sacha</dc:creator>
  <dc:description/>
  <dc:language>en-US</dc:language>
  <cp:lastModifiedBy>Krzysztof Sacha</cp:lastModifiedBy>
  <cp:lastPrinted>2004-06-16T15:48:00Z</cp:lastPrinted>
  <dcterms:modified xsi:type="dcterms:W3CDTF">2005-01-27T16:36:00Z</dcterms:modified>
  <cp:revision>12</cp:revision>
  <dc:subject/>
  <dc:title>Nazwisko</dc:title>
</cp:coreProperties>
</file>